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96218989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70857433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1623172673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